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екта закона 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 (далее –проект закона) будет осуществляться в рамках полномочия Новосибирской области «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областного бюджета Новосибирской области на 2021 год и плановый период 2022 и 2023 годов на реализацию проекта закона составляет 1 594 040,4 тыс. руб., в том числе 531 346,8 тыс. руб. ежегодно на 2021 - 2023 г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закона не потребует дополнительных средст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Новосибирской области от 25 декабря 2020 года № 45-ОЗ «Об областном бюджете Новосибирской области на 2021 год и плановый период 2022 и 2023 годов» министерству труда и социального развития Новосибирской области (далее – министерство) предусмотрены бюджетные ассигнования на дополнительные меры социальной поддержки многодетных семей, имеющих детей, на территории Новосибир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БК 023 1004 040Р115069 – 531 346,8 тыс. руб. на 2021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БК 023 1004 990Р115069 – 531 346,8 тыс. руб. ежегодно на 2022 - 2023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ами реализации проекта закона являются министерство и центры социальной поддержки населения г. Новосибирска и Новосибир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11:00Z</dcterms:created>
  <dc:creator>Abaa</dc:creator>
  <dc:description/>
  <cp:keywords/>
  <dc:language>en-US</dc:language>
  <cp:lastModifiedBy>pavi</cp:lastModifiedBy>
  <cp:lastPrinted>2021-06-02T17:29:00Z</cp:lastPrinted>
  <dcterms:modified xsi:type="dcterms:W3CDTF">2021-06-30T08:59:00Z</dcterms:modified>
  <cp:revision>19</cp:revision>
  <dc:subject/>
  <dc:title/>
</cp:coreProperties>
</file>